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ІТОРИНГ ЕКОЛОГІЧНОГО СТАНУ КИЇВСЬКОЇ ОБЛАСТІ З ВИКОРИСТАННЯМ ГІС-ТЕХНОЛОГІЙ ДЛЯ ПОТРЕБ РЕКРЕАЦІЇ ТА ТУРИЗ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uk-UA" w:eastAsia="ru-RU"/>
        </w:rPr>
        <w:t>кваліфікаційна робота бакалав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uk-UA"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val="uk-UA" w:eastAsia="ru-RU"/>
        </w:rPr>
        <w:t xml:space="preserve">Виконала: студентка гр. ГР-41 </w:t>
      </w:r>
      <w:r>
        <w:rPr>
          <w:rStyle w:val="Bumpedfont15"/>
          <w:rFonts w:cs="Times New Roman" w:ascii="Times New Roman" w:hAnsi="Times New Roman"/>
          <w:color w:val="000000"/>
          <w:sz w:val="28"/>
          <w:szCs w:val="28"/>
          <w:lang w:val="uk-UA"/>
        </w:rPr>
        <w:t>Лапенк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Bumpedfont15"/>
          <w:rFonts w:cs="Times New Roman" w:ascii="Times New Roman" w:hAnsi="Times New Roman"/>
          <w:color w:val="000000"/>
          <w:sz w:val="28"/>
          <w:szCs w:val="28"/>
        </w:rPr>
        <w:t>Юлі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Bumpedfont15"/>
          <w:rFonts w:cs="Times New Roman" w:ascii="Times New Roman" w:hAnsi="Times New Roman"/>
          <w:color w:val="000000"/>
          <w:sz w:val="28"/>
          <w:szCs w:val="28"/>
        </w:rPr>
        <w:t xml:space="preserve"> Романівн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uk-UA" w:eastAsia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uk-UA" w:eastAsia="ru-RU"/>
        </w:rPr>
        <w:t xml:space="preserve">Науковий керівн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цент, к.геогр.н. Олен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гапова</w:t>
        <w:br/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val="uk-UA" w:eastAsia="ru-RU"/>
        </w:rPr>
        <w:t>Харківський національний університет імені В. Н. Каразіна, 2024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uk-UA" w:eastAsia="ru-RU"/>
        </w:rPr>
        <w:t>Спеціальність: 106 Географія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uk-UA" w:eastAsia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ru-RU"/>
        </w:rPr>
        <w:t>АНОТАЦІЯ</w:t>
      </w:r>
    </w:p>
    <w:p>
      <w:pPr>
        <w:pStyle w:val="NormalWeb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color w:val="00000A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Актуальн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логічний стан Київської області, у тому числі її природних рекреаційно-туристичних об’єктів, потребує пильної уваги, що значною мірою зумовлено подвійними викликами, пов’язаними із - розвитком місцевого туризму та руйнівними наслідками триваючої повномасштабної війни, які разом змінили екологічний та економічний ландшафт регіону. </w:t>
      </w:r>
      <w:r>
        <w:rPr>
          <w:rFonts w:cs="Times New Roman" w:ascii="Times New Roman" w:hAnsi="Times New Roman"/>
          <w:sz w:val="28"/>
          <w:szCs w:val="28"/>
        </w:rPr>
        <w:t>Таким чином, актуальність цього дослідження зумовлена не лише необхідністю сприяти розвитку сталого туризму, але й нагальною потребою оцінити та відновити екологічні збитки, спричинені війн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а</w:t>
      </w:r>
      <w:r>
        <w:rPr>
          <w:rFonts w:cs="Times New Roman" w:ascii="Times New Roman" w:hAnsi="Times New Roman"/>
          <w:sz w:val="28"/>
          <w:szCs w:val="28"/>
        </w:rPr>
        <w:t xml:space="preserve"> даної роботи полягає у дослідженні екологічного стану Київської області за допомогою ГІС-технологій для розвитку рекреації та туризму. Отримані результати сприятимуть прийняттю обґрунтованих рішень для відновлення та сталого розвитку туристичного та рекреаційного секторів регіону. Об’єктом дослідження є територія Київської області з фокусом на рекреаційно-туристичні райони, а предметом використання геоінформаційних технологій (ГІС-технологій) з даними дистанційного зондування Землі (ДЗЗ) для моніторингу довкіл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ологія дослідження ґрунтується на ретельному аналізі зарубіжного та вітчизняного досвіду застосування ГІС та ДЗЗ у моніторингу довкілля, а також включає детальний аналіз екологічного стану регіону з використанням поєднання якісних і кількісних методів, а також даних, зібраних з різних джерел, включаючи супутникові знімки і польові дослідження, проведені до, під час та після періоду активних бойових дій.</w:t>
      </w:r>
    </w:p>
    <w:p>
      <w:pPr>
        <w:pStyle w:val="NoSpacing"/>
        <w:spacing w:lineRule="auto" w:line="28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Завдання робо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аналізувати стан розвитку туризму та рекреації у Київській області, визначити вплив екологічних факторів, а також воєнних дій на туристичні та рекреаційні ресурси регіону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ти методологічні основи застосування ГІС-технологій в екологічному моніторингу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лідити сучасний екологічний стан територій рекреації і туризму у Київській області, враховуючи наслідки впливу воєнних д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калаврська робота має практичну цінність для розробки заходів відновлення та забезпечення сталого розвитку туристичних та рекреаційних територій регіону. Особистий внесок автора полягає у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синтезі аналітичних методів</w:t>
      </w:r>
      <w:r>
        <w:rPr>
          <w:rFonts w:cs="Times New Roman" w:ascii="Times New Roman" w:hAnsi="Times New Roman"/>
          <w:sz w:val="28"/>
          <w:szCs w:val="28"/>
        </w:rPr>
        <w:t xml:space="preserve"> та засобів ГІС-технологій для задач моніторингу екологічного стану туристичних та рекреаційних об’єкті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ація результатів дослідження відбулася під час Щорічної наукової конференції студентів та аспірантів «Географічні дослідження: історія, сьогодення, перспективи», присвяченої пам'яті професора Г.П. Дубинського (м. Харків, 2023 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складається з 3 розділів, вступу, висновків, включає 18 рисунків, 3 таблиці. Обсяг роботи становить 72 сторінки. Список використаних джерел налічує 49  найменувань.</w:t>
      </w:r>
    </w:p>
    <w:p>
      <w:pPr>
        <w:pStyle w:val="ListParagraph"/>
        <w:widowControl w:val="false"/>
        <w:spacing w:lineRule="auto" w:line="288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umpedfont15">
    <w:name w:val="bumpedfont15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4:54:00Z</dcterms:created>
  <dc:creator>User</dc:creator>
  <dc:description/>
  <cp:keywords/>
  <dc:language>en-US</dc:language>
  <cp:lastModifiedBy>Mikita Tsetsereuleu</cp:lastModifiedBy>
  <dcterms:modified xsi:type="dcterms:W3CDTF">2024-06-25T04:54:00Z</dcterms:modified>
  <cp:revision>2</cp:revision>
  <dc:subject/>
  <dc:title/>
</cp:coreProperties>
</file>